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>OBJECTIVE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interface an LM35 (or LM34) temperature sensor to the 8051 trainer</w:t>
      </w:r>
      <w:r>
        <w:rPr>
          <w:rFonts w:cs="Times New Roman" w:ascii="Times New Roman" w:hAnsi="Times New Roman"/>
          <w:spacing w:val="-3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3"/>
        <w:rPr/>
      </w:pPr>
      <w:r>
        <w:rPr/>
        <w:t>REFERENCES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>Mazidi and Mazidi, “The 8051 Microcontroller and Embedded Systems,” Chapter 12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</w:rPr>
        <w:t>For the sensor's data sheet, see National Semiconductor’s web site: www.national.com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51 train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51 assembl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M35 (or LM34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C804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M336</w:t>
        <w:noBreakHyphen/>
        <w:t>2.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K POT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 Roman" w:ascii="Times New Roman" w:hAnsi="Times New Roman"/>
        </w:rPr>
        <w:t>1K, 1.5K, and 10K resisto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need to complete Lab 3 to experiment with the temperature sensors before performing this lab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 xml:space="preserve">ACTIVITY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In place of a potentiometer, use the LM34 sensor and set up the circuit shown in Figure 12-10 of the textbook. Then write a program to display the temperature on the LCD (or PC monitor) continuously.  Heat up or cool down the sensor and observe the temperatur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1.  What is a transducer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 xml:space="preserve">2.  What is the form of the transducer output?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3.  What is preprocessing of transducer signals to be fed into an ADC called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 xml:space="preserve">4.  The LM35 and LM34 produce a _______ mV output for every degree of change in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temperature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 xml:space="preserve">5.  The LM35/LM34 is a ____________ (linear, nonlinear) device. Discuss the advantages of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linear devices and of nonlinear devices.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6.  Explain signal conditioning and its role in data acquisition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4  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  LAB 4</w:t>
    </w:r>
  </w:p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4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4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INTERFACING A SENSOR  TO THE 8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9:12:00Z</dcterms:created>
  <dc:creator>Janice Mazidi</dc:creator>
  <dc:description/>
  <dc:language>en-US</dc:language>
  <cp:lastModifiedBy>Mazidi</cp:lastModifiedBy>
  <cp:lastPrinted>1999-07-08T15:48:00Z</cp:lastPrinted>
  <dcterms:modified xsi:type="dcterms:W3CDTF">1999-09-02T19:13:00Z</dcterms:modified>
  <cp:revision>7</cp:revision>
  <dc:subject/>
  <dc:title>Lab 1</dc:title>
</cp:coreProperties>
</file>